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a980582;Mail;826082D5-0EE1-412E-B73C-BC1ABAA0180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